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9.05.202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o-RO" w:eastAsia="ro-RO"/>
        </w:rPr>
        <w:t>lista va fi disponibila incepand cu data de 03.05.2023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ANEXA 2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Pentru adjudecare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Se adjudeca intregul stoc aferent magazie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4-19T08:50:00Z</dcterms:modified>
  <cp:revision>4</cp:revision>
  <dc:subject/>
  <dc:title/>
</cp:coreProperties>
</file>